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352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2.08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СПЕЦИАЛНО РАБОТНО ОБЛЕКЛО И ОБУВКИ ЗА НУЖДИТЕ НА  ОП „ЧИСТОТА - СВИЩОВ”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cs="Times New Roman" w:ascii="Times New Roman" w:hAnsi="Times New Roman"/>
          <w:b/>
          <w:sz w:val="24"/>
          <w:szCs w:val="24"/>
        </w:rPr>
        <w:t>„ДОСТАВКА НА СПЕЦИАЛНО РАБОТНО ОБЛЕКЛО И ОБУВКИ ЗА НУЖДИТЕ НА  ОП „ЧИСТОТА - СВИЩОВ”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обществена поръчка на стойност по чл.20, ал.3 от ЗОП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5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6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Asp-MBaychev</dc:creator>
  <dc:description/>
  <cp:keywords/>
  <dc:language>en-US</dc:language>
  <cp:lastModifiedBy>10</cp:lastModifiedBy>
  <cp:lastPrinted>2016-07-13T13:44:00Z</cp:lastPrinted>
  <dcterms:modified xsi:type="dcterms:W3CDTF">2016-08-22T07:38:00Z</dcterms:modified>
  <cp:revision>19</cp:revision>
  <dc:subject/>
  <dc:title/>
</cp:coreProperties>
</file>